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85301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67549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15268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79812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76476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04458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